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7"/>
        <w:gridCol w:w="1553"/>
        <w:gridCol w:w="5252"/>
        <w:gridCol w:w="2409"/>
        <w:gridCol w:w="3828"/>
      </w:tblGrid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„InterScienceCloud” – Zintegrowana platforma informacji o działalności naukowej Uniwersytetu Medycznego w Łodzi” (wnioskodawca – Uniwersytet Medyczny w Łodzi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Uniwersytet Medyczny w Łodzi).</w:t>
            </w:r>
          </w:p>
        </w:tc>
      </w:tr>
      <w:tr>
        <w:trPr>
          <w:trHeight w:val="7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 podmiotu realizującego projekt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w przypadku braku środków niekwalifikowalnych (obejmujących również korekty w tym zakresie) wartości wskaźników nr 1 i 3 powinny być równ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W projekcie na dzień złożenia raportu do KRMC w rozliczonych wnioskach o płatność występują wydatki uznane przez Instytucję Pośredniczącą za niekwalifikowalne w wysokości 7858 zł, stąd wartości wskaźników 1 i 3 nie są równ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 Kamienie milowe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nie został podany termin rzeczywistego osiągnięcia Kamienia milowego „Procedury przetargowe, zakup, instalacja i uruchomienie oprogramowania. platformy prezentacyjnej dla obiektów 3D”. Z opisu na w statusie realizacji kamienia milowego wynika, że beneficjent osiągnął K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ygowano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Postęp rzecz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skaźnik „Liczba podmiotów, które udostępniły on-line informacje sektora publicznego” w kolumnie „Wartość osiągnięta od początku realizacji projektu (narastająco)” wykazała wartość 1, podczas gdy status kamienia milowego powiązanego z danym wskaźnikiem „Szkolenia, odbiory i uruchomienie produkcyjne systemu ISC, odbiór dokumentacji powykonawczej” został określony jako „planowany”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wartości wskaźn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uwagami przedstawionymi przez Ministerstwo Cyfryzacji do raportu z postępu prac za IV kwartał 2018 wartość wskaźnika wynosi „1” ze względu na konieczność zachowania zgodniości z wnioskami o płatność. Beneficjent udostępnia już część zasobów digitalizowanych w projekc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46:00Z</dcterms:created>
  <dc:creator>BAF</dc:creator>
  <dc:description/>
  <cp:keywords/>
  <dc:language>en-US</dc:language>
  <cp:lastModifiedBy>Witold Kozakiewicz</cp:lastModifiedBy>
  <dcterms:modified xsi:type="dcterms:W3CDTF">2020-01-31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EC76C17D34DA4F94D97092558B8B09</vt:lpwstr>
  </property>
</Properties>
</file>